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εχνικών Υπηρεσιών</w:t>
            </w:r>
          </w:p>
        </w:tc>
      </w:tr>
      <w:tr>
        <w:trPr>
          <w:trHeight w:val="68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Αλσών Δενδροστοιχιών και Φυτω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του Τμήματος Αλσών, Δενδροστοιχιών και Φυτωρ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 xml:space="preserve">Επιβλέποντες συνεργείων αυτεπιστασίας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000000"/>
                <w:sz w:val="28"/>
                <w:szCs w:val="28"/>
              </w:rPr>
              <w:t>Υπάλληλος ΤΑΔΦ – Γεωτεχνικός,στέλεχος γραφείου  προγραμματισμού και οργάνωσης Τμήματος δενδροστοιχιώ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 w:ascii="Arial Narrow" w:hAnsi="Arial Narrow"/>
                <w:sz w:val="24"/>
                <w:szCs w:val="24"/>
                <w:lang w:eastAsia="el-GR"/>
              </w:rPr>
              <w:t>ΠΕ ΓΕΩΠΟΝΩΝ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 w:ascii="Arial Narrow" w:hAnsi="Arial Narrow"/>
                <w:sz w:val="24"/>
                <w:szCs w:val="24"/>
                <w:lang w:eastAsia="el-GR"/>
              </w:rPr>
              <w:t>ΠΕ ΔΑΣΟΛΟΓΩΝ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 w:ascii="Arial Narrow" w:hAnsi="Arial Narrow"/>
                <w:sz w:val="24"/>
                <w:szCs w:val="24"/>
                <w:lang w:eastAsia="el-GR"/>
              </w:rPr>
              <w:t>ή</w:t>
            </w:r>
          </w:p>
          <w:p>
            <w:pPr>
              <w:pStyle w:val="Default"/>
              <w:rPr>
                <w:rFonts w:ascii="Arial Narrow" w:hAnsi="Arial Narrow" w:eastAsia="Times New Roman" w:cs="TTE2DF8008t00"/>
                <w:lang w:eastAsia="el-GR"/>
              </w:rPr>
            </w:pPr>
            <w:r>
              <w:rPr>
                <w:rFonts w:eastAsia="Times New Roman" w:cs="TTE2DF8008t00" w:ascii="Arial Narrow" w:hAnsi="Arial Narrow"/>
                <w:lang w:eastAsia="el-GR"/>
              </w:rPr>
              <w:t>ΤΕ ΤΕΧΝΟΛΟΓΩΝ ΓΕΩΠΟΝΙΑΣ</w:t>
            </w:r>
          </w:p>
          <w:p>
            <w:pPr>
              <w:pStyle w:val="Default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Times New Roman" w:cs="TTE2DF8008t00" w:ascii="Arial Narrow" w:hAnsi="Arial Narrow"/>
                <w:lang w:eastAsia="el-GR"/>
              </w:rPr>
              <w:t>ΤΕ ΤΕΧΝΟΛΟΓΩΝ ΔΑΣΟΛΟΓΙΑΣ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φαρμόζει τη στοχοθεσία, τον καθορισμό των δεικτών μέτρησης και το ενιαίο ΕΠ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Υποβάλλει έκθεση απολογισμού ετήσιας δράσ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έχει σε επιτροπές αξιολόγησης, επιτροπές παραλαβής υλικών, επιτροπές βεβαίωσης καλής εκτέλεσης και επιτροπές διεξαγωγής διαγωνισμ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έχει σε επιτροπές προσωρινής και οριστικής παραλαβής δημοσίω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παντά στα προφορικά και γραπτά αιτήματα των δημοτών εκτελώντας τις απαιτούμενες αυτοψίε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ύνταξη εισηγήσεων προς Δημοτικό Συμβούλιο, Οικονομική Επιτροπή και  έγγραφων προς φορείς, κ.λ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υμμετοχή στη σύνταξη του Προϋπολογισμού, του Τεχνικού Προγράμματος, της Στοχοθεσίας και του Ετήσιου Προγράμματος Δράσης του Δήμου Θεσσαλονίκ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εργάζεται με τα γραφεία όλων των τεχνικών υπηρεσιών των άλλων Διευθύνσε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γκεντρώνει, τηρεί και επεξεργάζεται στοιχεία από την εκτέλεση εργασιών και έργων συντήρησης των δενδροστοιχιών (ημερολόγια, απολογισμοί, κλπ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ίζεται τις δενδροστοιχίες σε πάρκα, νησίδες και σε άλλους κοινόχρηστους χώρους του Δήμου σύμφωνα με τις αρχές της αειφόρου ανάπτυξη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φαρμόζει και μελετά τα σχέδια συντήρησης και επέκτασης των δεντροστοιχι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Συνεργάζεται με τις αρμόδιες υπηρεσίες για τη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σύνταξη τευχών δημοπράτησης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τις μελέτες έργων και τους  διαγωνισμούς προμήθειας υλικών.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άσσει τις τεχνικές προδιαγραφές των υλικών και των κάθε είδους τεχνικών μέσων και υλικών, που απαιτούνται για τη συντήρηση των δενδροστοιχιών (τεχνικά μέσα, μηχανολογικό εξοπλισμό, φυτικό υλικό, λιπάσματα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Καταγράφει και διατηρεί στοιχεία σχετικά με τις διαδικασίες και τις εκτελούμενες εργασίες του τμήματο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ίζεται χρηματοδοτούμενα  ευρωπαϊκά προγράμματα   σε συνεργασία με το  Τμήμα Επιχειρησιακού Σχεδιασμού και Αναπτυξιακών Προγραμμάτ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Συμμετέχει  στα επιμορφωτικά σεμινάρια του Εθνικού Κέντρου Δημόσιας Διοίκησης σε ημερίδες και συνέδρια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έχει σε ομάδες εργασ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Έχει την ευθύνη και ασκεί κάθε πρόσφορο μέσο έως και ένδικο, για την προστασία των δενδροστοιχιών, μέσα στα όρια του Δήμο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Καταγράφει και παρακολουθεί την εφαρμογή του συστήματος διαχείρισης ποιότητας στους χώρους ευθύνης του τμήματο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ροσκομίζει στην πολεοδομία τους φακέλους με όλα τα απαραίτητα στοιχεία για τη λήψη άδειας κοπής επικίνδυνων δένδρ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άσσει προγράμματα εκπαίδευσης, κατάρτισης και διάδοσης της  διαχείρισης περιβάλλοντος στους Δημότε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ind w:left="720" w:hanging="5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εργασία με φορείς (ΑΕΙ, ΤΕΙ, Ιδιωτικές Εταιρείες) σε προγράμματα και δράσει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360" w:before="0" w:after="0"/>
              <w:ind w:left="360" w:hanging="54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οχή σε παρακολούθηση πρακτικής άσκη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ΔΙΑΧΕΙΡΙΣΗ ΔΕΝΔΡΟΣΤΟΙΧΙΩΝ ΜΕ ΑΥΤΕΠΙΣΤΑΣΙ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ΥΝΤΑΞΗ ΤΕΧΝΙΚΟΥ ΠΡΟΓΡΑΜΜΑΤΟ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ΥΝΤΑΞΗ ΠΡΟΫΠΟΛΟΓΙΣΜ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ΠΡΟΜΗΘΕΙΕΣ ΕΙΔΩΝ ΚΑΙ ΥΠΗΡΕΣΙ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ΈΓΚΡΙΣΗ ΚΑΙ ΑΔΕΙΑ ΔΟΜΗΣΗΣ ΓΙΑ ΤΗΝ ΚΟΠΗ ΔΕΝΔΡΩΝ ΣΕ ΠΕΖΟΔΡΟΜΙΑ ΣΥΜΦΩΝΑ ΜΕ ΤΟ ΑΡΘΡΟ 6 ΠΑΡ. 1 ΤΟΥ Ν. 4030/1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ΥΘΑΙΡΕΤΗ ΚΟΠΗ – ΕΠΕΜΒΑΣΕΙΣ ΣΕ ΔΕΝΤΡ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, ΠΑΡΑΚΟΛΟΥΘΗΣΗ ΚΑΙ ΕΛΕΓΧΟΣ ΑΠΑΙΤΗΣΕΩΝ ΕΡΓΟΥ ΤΜΗΜΑΤΟ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ΚΠΟΝΗΣΗ ΜΕΛΕΤΗΣ ΚΑΙ ΕΠΙΒΛΕΨΗ ΕΡΓΟΥ ΠΟΥ ΕΚΤΕΛΕΙΤΑΙ ΜΕ ΕΡΓΟΛΑΒΙ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ΑΡΑΚΟΛΟΥΘΗΣΗ ΕΚΠΟΝΗΣΗΣ ΠΡΑΚΤΙΚΗΣ ΑΣΚ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ΡΓΑΝΩΣΗ ΕΚΔΗΛΩΣΕΩΝ ΔΙΕΥΘΥΝΣΗΣ ΔΙΑΧΕΙΡΙΣΗΣ ΑΣΤΙΚΟΥ ΠΕΡΙΒΑΛΛΟΝΤΟ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ΑΙΤΗΜΑΤΩΝ ΠΟΛΙΤ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ΕΡΓΑΣΙΑ ΜΕ ΦΟΡΕΙΣ ΣΕ ΠΡΟΓΡΑΜΜΑΤΑ ΚΑΙ ΔΡΑΣΕΙΣ</w:t>
            </w:r>
          </w:p>
          <w:p>
            <w:pPr>
              <w:pStyle w:val="Western"/>
              <w:spacing w:lineRule="auto" w:line="240" w:before="28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/ΤΕ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>Πτυχίο ή δίπλωμα Δασολογίας ή  Γεωπονίας ή Τεχνολογίας Γεωπονίας ή Τεχνολογίας Δασοπονίας οποιουδήποτε τμήματος ή σχολής ΑΕΙ της ημεδαπής ή ισότιμων σχολών της αλλοδαπής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ός ο μεταπτυχιακός τίτλος ετήσιας τουλάχιστον διάρκειας ή/και ο διδακτορικός τίτλος σε συναφές γνωστικό αντικείμενο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Επιθυμητή η εμπειρί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8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color w:val="000000"/>
      <w:sz w:val="16"/>
      <w:szCs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43:00Z</dcterms:created>
  <dc:creator>e.pazvanti</dc:creator>
  <dc:description/>
  <cp:keywords/>
  <dc:language>en-US</dc:language>
  <cp:lastModifiedBy>user</cp:lastModifiedBy>
  <cp:lastPrinted>2014-10-16T10:41:00Z</cp:lastPrinted>
  <dcterms:modified xsi:type="dcterms:W3CDTF">2015-10-12T07:09:00Z</dcterms:modified>
  <cp:revision>4</cp:revision>
  <dc:subject>ΠΕΡΙΓΡΑΜΜΑ ΘΕΣΗΣ ΕΡΓΑΣΙΑΣ</dc:subject>
  <dc:title>Ver.1.0 date 01/07/2014</dc:title>
</cp:coreProperties>
</file>